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12.2012                                                                                      № 58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 «Гала-концерта РДК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75-летию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 связи с проведением «Гала-концерта РДК», 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посвященного 75-летию Новосибирской области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 МКУ Рождественского сельсовета КДЦ организовать торжественный выезд участников концерта в район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2500 рублей 00 копеек (две тысячи пятьсот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в подотчёт делопроизводителю администрации Рождественского сельсовета  Инстранкиной Н.И.  денежные средства в сумме 2500 рублей 00 копеек (две тысячи пятьсот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_________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10.12.2012 года № 58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 xml:space="preserve">расходов на проведение «Гала-концерта РДК», </w:t>
      </w:r>
    </w:p>
    <w:p>
      <w:pPr>
        <w:pStyle w:val="Normal"/>
        <w:jc w:val="center"/>
        <w:rPr/>
      </w:pPr>
      <w:r>
        <w:rPr/>
        <w:t>посвященного 75-летию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четных грамот, благодарственных писем и поздравительных открыток  – 2500 рублей (статья 2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7:00Z</dcterms:modified>
  <cp:revision>2</cp:revision>
  <dc:subject/>
  <dc:title>АДМИНИСТРАЦИЯ РОЖДЕСТВЕНСКОГО СЕЛЬСОВЕТА</dc:title>
</cp:coreProperties>
</file>